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лючи 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российская олимпиада по технолог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униципальный  эта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</w:t>
      </w:r>
      <w:r>
        <w:rPr>
          <w:rFonts w:eastAsia="SimSun" w:cs="Times New Roman" w:ascii="Times New Roman" w:hAnsi="Times New Roman"/>
          <w:sz w:val="24"/>
          <w:szCs w:val="24"/>
        </w:rPr>
        <w:t xml:space="preserve">а каждое правильно выполненное задание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№ 1-20 </w:t>
      </w:r>
      <w:r>
        <w:rPr>
          <w:rFonts w:eastAsia="SimSun" w:cs="Times New Roman" w:ascii="Times New Roman" w:hAnsi="Times New Roman"/>
          <w:sz w:val="24"/>
          <w:szCs w:val="24"/>
        </w:rPr>
        <w:t xml:space="preserve">участник конкурса получает 1 бал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выполненное задание частично – 0,5 балла</w:t>
      </w:r>
      <w:r>
        <w:rPr>
          <w:rFonts w:eastAsia="SimSun" w:cs="Times New Roman" w:ascii="Times New Roman" w:hAnsi="Times New Roman"/>
          <w:sz w:val="24"/>
          <w:szCs w:val="24"/>
        </w:rPr>
        <w:t>, если тест выполнен неправильно – 0 балл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а творческое задание - до 5 баллов в соответствии с предложенной ниже системой оценк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щая часть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right="0"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Овощеводство, цветоводство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. б) художник-конструктор, специалист по разработке проектов изделий, в том числе одежды;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 считается верным, если написано не менее 3 правильных вариан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</w:t>
        <w:tab/>
        <w:t>прибы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709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en-US" w:eastAsia="ru-RU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ru-RU"/>
        </w:rPr>
        <w:t>б) люминесцентная лампа ; а) светодиодная лампа;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ru-RU"/>
        </w:rPr>
        <w:t xml:space="preserve">в) лампа накаливания. 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пециальная часть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6.     1.- Д,    2.- А,    3.- Г,    4.- В,    5.- Б.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7. В)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8. Аппликация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9. Суккуленты </w:t>
      </w:r>
    </w:p>
    <w:p>
      <w:pPr>
        <w:pStyle w:val="Style17"/>
        <w:widowControl w:val="false"/>
        <w:numPr>
          <w:ilvl w:val="3"/>
          <w:numId w:val="1"/>
        </w:numPr>
        <w:tabs>
          <w:tab w:val="clear" w:pos="708"/>
          <w:tab w:val="left" w:pos="1800" w:leader="none"/>
        </w:tabs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</w:p>
    <w:p>
      <w:pPr>
        <w:pStyle w:val="Normal"/>
        <w:widowControl w:val="false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</w:p>
    <w:p>
      <w:pPr>
        <w:pStyle w:val="Normal"/>
        <w:widowControl w:val="false"/>
        <w:spacing w:lineRule="auto" w:line="360" w:before="0" w:after="0"/>
        <w:ind w:left="42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1. шлейф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3. б) колбы, лезвия, острия; 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1905</wp:posOffset>
            </wp:positionV>
            <wp:extent cx="4040505" cy="237871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4. Б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5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6. Физико-механические, гигиенические, технологические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7. 1. - В),      2. - А),      3. - Б)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34415</wp:posOffset>
            </wp:positionH>
            <wp:positionV relativeFrom="paragraph">
              <wp:posOffset>278130</wp:posOffset>
            </wp:positionV>
            <wp:extent cx="3701415" cy="3068320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8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аронные изделия: спагетти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того: 20 баллов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ворческое 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скиз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итерии оценивания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исунок выполнен – 1 бал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ответствие эскиза заявленной теме – 1 бал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итерии оценивания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ание  выполнено грамотно, соответствует эскизу − 1 балл, выполнено с ошибками – 0,5 балла, не выполнено – 0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озиция работы, выдержанность цветовых сочетаний – 1 балл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ные материалы соответствуют эскизу – 1 балл.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того: 5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0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9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30:00Z</dcterms:created>
  <dc:creator>serge</dc:creator>
  <dc:description/>
  <dc:language>en-US</dc:language>
  <cp:lastModifiedBy>serge</cp:lastModifiedBy>
  <dcterms:modified xsi:type="dcterms:W3CDTF">2021-12-10T12:1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010E0CC204A04A0B1D6A9926249E4</vt:lpwstr>
  </property>
  <property fmtid="{D5CDD505-2E9C-101B-9397-08002B2CF9AE}" pid="3" name="KSOProductBuildVer">
    <vt:lpwstr>1049-11.2.0.10382</vt:lpwstr>
  </property>
</Properties>
</file>